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235454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99217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70522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