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48953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517471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59446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02433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29641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23624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82286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