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15945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70635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98830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14758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93434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