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52298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43622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13606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82532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4380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81436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