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58872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43754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60678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81894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24513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54710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09904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403177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55089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29225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41152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25367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89762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09007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66918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67956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5665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7610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46354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313302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380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3969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