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9698316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5921322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9629807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789278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4367603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6369501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3153151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4467512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13684790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86470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1988340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7651188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7317435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9733492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6780061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6358052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551763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9619776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4190385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7408034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4770176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1776636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3451316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631768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9887681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