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3940360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5064682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2507201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7998988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