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93418710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5381829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69404504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0250416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6868803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9360101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9929366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35478124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