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64458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84232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73410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763709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