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391456066"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622985550"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009495171"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371910433"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235435470"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81180757"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534203289"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628170692"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