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1965259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0329825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4039505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8972247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