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4001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17073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02595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53631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11077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61845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52776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41610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