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is a brief description of the ALCHEMY 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lways, the general intention is to enhance the enjoy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ability of CF. In this code, I have created a system w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yers may assemble various ingredients to make artifa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mount of work I put into this was substantial;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w code -- I created new archetypes, revised archetypes, alte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easures file and created 2 new object types and a fl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herefore may be enjoyable to install this patch (incl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*not* define ALCHEMY in define.h. In particular, 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 more varieties of potions are available in sh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) new gems and types of 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3) monsters will now leave behind body parts when you kil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4) if ALCHEMY is defined players may make potions/arti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have included instructions for installation, an install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 brief document for using the code (pretty si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Finally, as always, feedback 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omas@astro.p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to Players - how to use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alchemy code (to make artifacts) is easy.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things: 1) be able to cast alchemy spell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ccess to a cauldron and 3) have the right ingred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an artifact, put ingredients in the cauldr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t 'alchemy' spell. You might make something :) Back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s are possible. In order to get better at making st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need to learn the alchemy skill. Books found in 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and elsewhere) will give you formulae for making stu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urse , you can always 'experiment' on your own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c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lk fo the alchemy code resides in 2 files - recip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lchemy.c. The basic features of the cod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 allow players to make artifacts from formulae. As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ain xp and levels, their ability to create stuff impr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- fast lookup of formulae. Lookup is randomiz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st is attempted for a match based on # levels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s. Obviously, higher level players get more atte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match the list--and thereby have a grater ch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ccessfully completing a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- There are ~80 formulae in this version. You can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ormulalists using the crossfire -m7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ically, a simple linked list, order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 of different archs in a formulae,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up 'recipe' matches. An indexed value for each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a quick comparison for a match with the caul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s. When a player casts alchemy on a cauldr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rst determine # archs inside the cauldron, p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rrect formulalist, randomly match against that li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if we got a match. If matched, we remove the ingred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nsert the artifact into the cauldron. Exp is a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players alchemy skill (if they hav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