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4900978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7393062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9604852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