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696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0972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91657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3058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0507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9588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2043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7211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56699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9302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7750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1569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178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57840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29009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49159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94273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593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35823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267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8697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9179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3033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87087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9202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44255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5282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71922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9524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9960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3709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5301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26520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1646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9758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859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87275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5721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19455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