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803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685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49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431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368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44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88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659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464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064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45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173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457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959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630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