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854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49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51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28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067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75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38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16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016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563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459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95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85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4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93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35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108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