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60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899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69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748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43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553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993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221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823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312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445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645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46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