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650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0164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3828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6829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0511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395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7484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2507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414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491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6253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419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3259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946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8851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