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988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802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9709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462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5512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0700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6209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0900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4475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9227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222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317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4494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8624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71488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3862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0144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