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48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26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14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50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53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88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8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0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141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4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3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45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