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092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847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674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463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48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940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08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351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942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659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569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600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79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66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437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