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907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653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783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802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937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970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9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887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752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38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469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09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09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10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686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755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72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