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7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30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3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03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25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22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44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113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56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13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1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7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