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843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611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922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272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304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446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823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5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938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257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453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555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789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982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421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