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65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34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48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884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550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912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095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50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43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88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5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858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419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586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76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652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1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