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727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495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65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0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202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914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290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03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646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226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37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27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788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