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58859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03883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77740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11520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