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61144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48992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1984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34132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43680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73947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01746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48184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