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0514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1017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0091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7838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