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08054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55639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3611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