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52558148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06734237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