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395997830"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2022770669"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2077654108"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