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7855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564013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15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32908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53749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81045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667790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