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80189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69533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6538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28309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933938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