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32274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27200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66807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332766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49015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22482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