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0906647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039739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777244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