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13695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63261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844244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65241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65257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619829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05083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0406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95562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06545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80073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12848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3957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91560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20497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268529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073796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5551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17853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26345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497402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20475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