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93055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20354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498780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39489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80641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07792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64802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581148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42955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29250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03857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43005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0601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685681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53560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75718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98589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05255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91602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01027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589251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18708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56626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50691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48832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