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ollicl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data recor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abl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ge:    age of the wom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nt:  follicle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urce: an indicator of the source of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rce: The data were reported by Block (1952; 1953)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ichardson et al (1987), and A Gougeon.  They are analy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ddy &amp; Gosden (1996) and Faddy &amp; Jones 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