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7620632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7097982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1068500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10790361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