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5879983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4860343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0910194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4664091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8051114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6984286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7508098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5596268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