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field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 the accessibility level ele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fieldprot element -readwrite fields ... -readonly 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idden 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or which to change field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adwrite</w:t>
        <w:tab/>
        <w:t>make the following fields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adonly</w:t>
        <w:tab/>
        <w:t>make the following field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idden</w:t>
        <w:tab/>
        <w:tab/>
        <w:t>make the following field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bug</w:t>
        <w:tab/>
        <w:tab/>
        <w:t>turn on debugging mode; all hidd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treated as if they were read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field may be made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debug</w:t>
        <w:tab/>
        <w:t>turn off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Hidden fields are not presented by showfiel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adable in any way.  The presence of hidd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determined using the show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-debug option is intended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new objects.  Hidden and read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usually be changed to readwrit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are either private fields or comp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.  Setfieldprot will give a warning if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s being made more accessible than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built in object. 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debug mode to run a simulation please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development group and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field, showobject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