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olvechi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name of the child stored at the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 the hin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olvechildname hsolve_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solve n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sol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hildren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getsolvechildname /cell/solv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ell/soma/K_mit_t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getsolvechildname /cell/solv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ell/soma/Na_mit_t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Mainly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hsolve, getsolvecompname, findsolve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