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getfield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names of all existing fields in specifie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element-fields = {getfieldnames El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-fields</w:t>
        <w:tab/>
        <w:tab/>
        <w:t>returned as a single line (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ring without carriage retu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sting fields of specified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echo { getfieldnames /outpu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each name ( {getfieldnames soma 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getfield, showfield, se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