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974185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60887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