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9264451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3101202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6323960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