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77220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7243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74998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35176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383526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