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97794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69221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07723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