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8411719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8663140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294817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1438340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4007035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4274667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2282556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