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797579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98224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7012563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1231796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442481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48649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6456500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0267304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4265935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6637588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6879009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2758701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932291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798846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0629142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3855403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7221674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125142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155048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218213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1193022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8068748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