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542942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39974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89743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991891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91629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21601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