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2096404447"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33641566"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185205517"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