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1640296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2611347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540450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664028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9051994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8690212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673764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8933738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8448317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2095660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8106420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0470574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5118112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7186405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8373320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8338083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8747116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084114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342075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8089014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2235131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7453521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7411864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8174825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8069601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