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577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9761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2719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7043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