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6656537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6788848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9792863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8867417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