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8745597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2049091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4694631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3565705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6204028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3582413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0240519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6858424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